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Q2OAijGS9idb2XRqyuYZV0JCix4S2Xy4gLAvs3W1PaNSCLf/17Zd2CURxjWQS6e72s51ek
JHadULkNUaW9Q1eHNHn5lywEK0xyLPy4lzPRXtOkIRcwbTuOeV6JFR5DZCeTB3P0uAbqZC9E
LHPtQ41eO/FM6bTmL4FxQOZIIpRhpVSzp8sNV8WAqvGFuqwyc3SHaFM+W9dMkI6FEQk4G2SI
AtdudrABbGM9zl94of</vt:lpwstr>
  </property>
  <property fmtid="{D5CDD505-2E9C-101B-9397-08002B2CF9AE}" pid="3" name="_2015_ms_pID_7253431">
    <vt:lpwstr>g3p0OTzkhTdniY/oLj7g3Y12iI3tAuHa0CVfPAQAINqGE8jPiq42Fx
9X1hprKaMUuA/wkltLI86zTDL3S9EvqWVAuJqZn0sl6Ur3ouPGJd5z6vFwXnp5f4e6xy6uev
Qp4w3gmPxP7Yxv2MWPDWogZgtLeI3QiWF85CIFO1iLMPIAEtompghCtQyAiUzrIk7eL6RukI
VSp/dEg7Yns3XLd86R/0hSNMVclsFcT5+fl4</vt:lpwstr>
  </property>
  <property fmtid="{D5CDD505-2E9C-101B-9397-08002B2CF9AE}" pid="4" name="_2015_ms_pID_7253431_00">
    <vt:lpwstr>_2015_ms_pID_7253431</vt:lpwstr>
  </property>
  <property fmtid="{D5CDD505-2E9C-101B-9397-08002B2CF9AE}" pid="5" name="_2015_ms_pID_7253432">
    <vt:lpwstr>Wz17s/V+ASYM0WU5UHkNHtl7Usc985vRKV/3
D/heIRHZ5eHWmBS83ve3WPjIPU4JrkWQYei0ORtbpDuJjreHL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